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4 мая  2018  года                                                                                                   №  10/6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21 ноября 2013 года № 72 «О размере и условиях оплаты труда муниципальных служащих муниципального                       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Забайкальского края от 28 апреля 2018 года № 174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 (с изменениями, внесенными постановлениями Правительства Забайкальского края от 31.03.2017г. № 114, от 29.12.2017г. № 596), статьей 27 Устава муниципального района «Шилкинский район», Совет муниципального района 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 в решение Совета муниципального района «Шилкинский район»  от 21 ноября 2013 года № 72 «О размере и условиях оплаты труда муниципальных служащих муниципального                        района «Шилкински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иложении  к Положению о размере и условиях оплаты         труда муниципальных служащих муниципального района «Шилкинский район «Схема должностных окладов муниципальных служащих муниципального района «Шилкинский район»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1) в позиции «Должности муниципальной службы  категории «специалисты» - старшая группа должностей: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 цифру «43» заменить на цифру «45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едущий специалист цифру «36» заменить на цифру «42»;</w:t>
      </w:r>
    </w:p>
    <w:p>
      <w:pPr>
        <w:pStyle w:val="Normal"/>
        <w:jc w:val="both"/>
        <w:rPr/>
      </w:pPr>
      <w:r>
        <w:rPr>
          <w:sz w:val="28"/>
          <w:szCs w:val="28"/>
        </w:rPr>
        <w:t>2) в позиции «Должности муниципальной службы категории «обеспечивающие специалисты» - старшая группа должностей:</w:t>
      </w:r>
    </w:p>
    <w:p>
      <w:pPr>
        <w:pStyle w:val="Normal"/>
        <w:rPr/>
      </w:pPr>
      <w:r>
        <w:rPr>
          <w:sz w:val="28"/>
          <w:szCs w:val="28"/>
        </w:rPr>
        <w:tab/>
        <w:t>- старший специалист 1 разряда цифру «34» заменить на цифру «4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тарший специалист 2 разряда цифру «31» заменить на цифру «38»;</w:t>
      </w:r>
    </w:p>
    <w:p>
      <w:pPr>
        <w:pStyle w:val="Normal"/>
        <w:jc w:val="both"/>
        <w:rPr/>
      </w:pPr>
      <w:r>
        <w:rPr>
          <w:sz w:val="28"/>
          <w:szCs w:val="28"/>
        </w:rPr>
        <w:t>3) в позиции «Должности муниципальной службы категории «обеспечивающие специалисты» - младшая группа должностей:</w:t>
      </w:r>
    </w:p>
    <w:p>
      <w:pPr>
        <w:pStyle w:val="Normal"/>
        <w:rPr/>
      </w:pPr>
      <w:r>
        <w:rPr>
          <w:sz w:val="28"/>
          <w:szCs w:val="28"/>
        </w:rPr>
        <w:tab/>
        <w:t>- специалист 1 разряда цифру «31» заменить на цифру «3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 специалист 2 разряда цифру «28» заменить на цифру «3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из схемы должностных окладов муниципальных служащих муниципального района «Шилкинский район» должности категории «помощники (советники) главной группы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ветник, помощник главы муниципального район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2:14:00Z</dcterms:created>
  <dc:creator>ConsultantPlus</dc:creator>
  <dc:description/>
  <cp:keywords/>
  <dc:language>en-US</dc:language>
  <cp:lastModifiedBy>Тамара Анатольевна</cp:lastModifiedBy>
  <cp:lastPrinted>2018-05-30T15:39:00Z</cp:lastPrinted>
  <dcterms:modified xsi:type="dcterms:W3CDTF">2018-05-30T06:39:00Z</dcterms:modified>
  <cp:revision>28</cp:revision>
  <dc:subject/>
  <dc:title>тверждено</dc:title>
</cp:coreProperties>
</file>